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Разногласий по проекту бюджетных  смет  на 2026 год  и плановый период 2027-2028 годов  Совета Чистопольского муниципального района и Контрольно-счетной палаты Чистопольского муниципального района не имее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2:23:00Z</dcterms:created>
  <dc:creator>chis-raifo4-fo</dc:creator>
  <dc:description/>
  <cp:keywords/>
  <dc:language>en-US</dc:language>
  <cp:lastModifiedBy>chis-raifo3-fo</cp:lastModifiedBy>
  <cp:lastPrinted>2011-11-09T10:55:00Z</cp:lastPrinted>
  <dcterms:modified xsi:type="dcterms:W3CDTF">2025-10-23T12:08:00Z</dcterms:modified>
  <cp:revision>8</cp:revision>
  <dc:subject/>
  <dc:title/>
</cp:coreProperties>
</file>